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color w:val="000000"/>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по реконструкции ВЛ-10 кВ ф.10-03 ПС 35/10 кВ Андреевская и модернизации ВЛ-0,4 кВ ТП № 51 ф.10-03 ПС 35/10 кВ Андреевская (Снятие ограничений в пользовании земельными участками)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реконструкции ВЛ-10 кВ ф.10-03 ПС 35/10 кВ Андреевская и модернизации ВЛ-0,4 кВ ТП № 51 ф.10-03 ПС 35/10 кВ Андреевская (Снятие ограничений в пользовании земельными участками)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еобходимо выполнить работы по реконструкции ВЛ 10/0,4 кВ в Костромском районе Костромской области, согласно разработанного проекта в объемах приложения к техническому заданию.</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30 календарных дней с даты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93 072</w:t>
      </w:r>
      <w:r>
        <w:rPr>
          <w:sz w:val="24"/>
          <w:szCs w:val="24"/>
        </w:rPr>
        <w:t xml:space="preserve"> (Восемьсот девяносто три тысячи семьдесят два) рубля 00 копеек РФ, без учета НДС; НДС составляет </w:t>
      </w:r>
      <w:r>
        <w:rPr>
          <w:b/>
          <w:sz w:val="24"/>
          <w:szCs w:val="24"/>
        </w:rPr>
        <w:t>178 614</w:t>
      </w:r>
      <w:r>
        <w:rPr>
          <w:sz w:val="24"/>
          <w:szCs w:val="24"/>
        </w:rPr>
        <w:t xml:space="preserve"> (Сто семьдесят восемь тысяч шестьсот четырнадцать) рублей 40 копеек РФ; </w:t>
      </w:r>
      <w:r>
        <w:rPr>
          <w:b/>
          <w:sz w:val="24"/>
          <w:szCs w:val="24"/>
        </w:rPr>
        <w:t>1 071 686</w:t>
      </w:r>
      <w:r>
        <w:rPr>
          <w:sz w:val="24"/>
          <w:szCs w:val="24"/>
        </w:rPr>
        <w:t xml:space="preserve"> (Один миллион семьдесят одна тысяча шестьсот восемьдесят шесть) рублей 40 копеек РФ, с учетом НДС</w:t>
      </w:r>
      <w:r>
        <w:rPr>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8-12-05T08:42:00Z</dcterms:modified>
  <cp:revision>102</cp:revision>
  <dc:subject/>
  <dc:title>Типовая закупочная документация</dc:title>
</cp:coreProperties>
</file>